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1.2011 г. № 25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лим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допотребление и водоотведение для учреждений,</w:t>
      </w:r>
    </w:p>
    <w:p>
      <w:pPr>
        <w:pStyle w:val="Normal"/>
        <w:jc w:val="center"/>
        <w:rPr/>
      </w:pPr>
      <w:r>
        <w:rPr>
          <w:sz w:val="28"/>
          <w:szCs w:val="28"/>
        </w:rPr>
        <w:t>подведомственных департаменту образования мэ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за счет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целях упорядочения расходов, связанных с водопотреблением и водоотведением учреждениями, подведомственными департаменту образования мэри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 февраля 1999 года № 167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лимиты на 2011 год в натуральном и стоимостном выражении для учреждений, подведомственных департаменту образования мэрии, финансируемых за счет средств бюджета городского округа Тольятти по водопотреблению и водоотведению (приложения №№ 1,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образования мэрии (Любич Т.В.)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1. Довести настоящее постановление до подведомственных учреждений в 5-ти дневный срок со дня издания постановл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2. Организовать работу по заключению муниципальных контрактов (договоров) на 2011 год подведомственными учреждениями с поставщиками услуг по водопотреблению и водоотведению в соответствии с утвержденными лимитами в 10-ти дневный срок со дня издания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Предоставить копии муниципальных контрактов (договоров) с поставщиками в департамент экономического развития мэрии в срок до 28 февраля 201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Ежеквартально, в срок до 25 числа месяца следующего за отчетным периодом, предоставлять в департамент экономического развития мэрии информацию о фактическом водопотреблении и водоотведении по каждому подведомственному учрежд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с 01.01.2011 г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мэра Кочукину И.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09:00Z</dcterms:created>
  <dc:creator>Фролова </dc:creator>
  <dc:description/>
  <cp:keywords/>
  <dc:language>en-US</dc:language>
  <cp:lastModifiedBy>пользователь</cp:lastModifiedBy>
  <cp:lastPrinted>2010-12-13T08:34:00Z</cp:lastPrinted>
  <dcterms:modified xsi:type="dcterms:W3CDTF">2011-02-10T05:00:00Z</dcterms:modified>
  <cp:revision>5</cp:revision>
  <dc:subject/>
  <dc:title>«Об утверждении лимитов на тепло-электроэнергию,</dc:title>
</cp:coreProperties>
</file>